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efner, A Alchemy. Retrieved January 30, 2009, from Alchemy Web site: http://www.themystica.com/mystica/articles/a/alchemy.htm </w:t>
      </w:r>
    </w:p>
    <w:p>
      <w:pPr>
        <w:pStyle w:val="Normal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30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ain fac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write the fac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es it connec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wo alchemists would give you the same description of the proce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alchemical process varied between alchemists because each one thought of the process different then another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could be good in a first paragraph talking about the theories that alchemists came up with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origins of the alchemical theory stretched back to Greec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alchemical theory can trace its origins all the way back to ancient Greece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uld be good when talking about where alchemy started from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various terms, which the alchemists adopted from the Greeks, had different meanings than they presently d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normal alchemist would use the old Greek definitions for most of their Greek word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would be good in further explaining where alchemy originated from and why we have difficulties understanding their processes and other things like that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t is misunderstood by many because when hearing the purpose for transmutation of metals, transforming base metals such as copper and iron into </w:t>
            </w:r>
            <w:hyperlink r:id="rId2">
              <w:r>
                <w:rPr>
                  <w:rStyle w:val="InternetLink"/>
                </w:rPr>
                <w:t>gold</w:t>
              </w:r>
            </w:hyperlink>
            <w:r>
              <w:rPr/>
              <w:t>, they are inclined to think alchemists were men trying to get rich quick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alchemists were sometimes ridiculed and called greedy because they would strive to transmute base metals into gold and silver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would be really good when explaining what their process is (if reworded) and/or about their own history as whole (left as it is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mystica.com/mystica/articles/~alchemy/gold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8:41:00Z</dcterms:created>
  <dc:creator>cec68</dc:creator>
  <dc:description/>
  <cp:keywords/>
  <dc:language>en-US</dc:language>
  <cp:lastModifiedBy>cec68</cp:lastModifiedBy>
  <cp:lastPrinted>2008-03-06T13:19:00Z</cp:lastPrinted>
  <dcterms:modified xsi:type="dcterms:W3CDTF">2009-08-25T17:24:00Z</dcterms:modified>
  <cp:revision>6</cp:revision>
  <dc:subject/>
  <dc:title>Alan G</dc:title>
</cp:coreProperties>
</file>